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763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443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27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691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627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401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37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732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438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768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823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623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465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435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10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