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51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79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21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87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578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956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184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861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453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89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6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10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40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