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8252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7355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3590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1232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1969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092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0858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2011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2078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8030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939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657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6278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1485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9290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4835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8536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