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11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37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31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033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413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52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655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456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42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514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549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682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010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564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441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