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722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114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157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609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868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357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890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012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257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676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692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738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920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