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43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25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08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92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30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135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794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863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76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528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47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24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46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795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404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51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