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12727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400794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46776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0801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27302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35319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01822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13402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65836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6482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98313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15857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00010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99306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35450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