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988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786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124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027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975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027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082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222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589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204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358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48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033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