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9569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390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52945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5838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0633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3595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6742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4406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3618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6492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733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553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7834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0605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1846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1507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0059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