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853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49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005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664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96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242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46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82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646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109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79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207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6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474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1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