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22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92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72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705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406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23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885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96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375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945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77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71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9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