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330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501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072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967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052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678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550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846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858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663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474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65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568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761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56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072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336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