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5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274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127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55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424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50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063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246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41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31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35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45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24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42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0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