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052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381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570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820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430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934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009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63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111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380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033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659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454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