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899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799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814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284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34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130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283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708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666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505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049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736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928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173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661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805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199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