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611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68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422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67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24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380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78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47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541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20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70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421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589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8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52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