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071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666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908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400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697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75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376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27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892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818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585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085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233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