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71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87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074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31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213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48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511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417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953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84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6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743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05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805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542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415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013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