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74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91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72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89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17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277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172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877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63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39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51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074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333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2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896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