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475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3819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9612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5250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129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8175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2128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26203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7090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1271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085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168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8160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