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931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550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155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636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23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655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036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299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582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490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429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207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963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256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160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096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160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