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19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05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40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9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783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84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396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534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34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12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07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09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84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305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92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