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013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312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95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716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350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98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334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214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774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047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013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457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225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