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569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329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904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618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229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770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306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308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81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498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017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115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970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604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692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671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621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