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06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020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414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88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437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93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92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509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60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10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836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00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51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80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443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