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90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43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045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04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95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79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44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752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5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7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25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0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