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960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879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040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109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749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098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875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635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401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228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505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976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303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998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21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134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736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