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432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3782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9013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9527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1276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7517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4189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4526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5998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0724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6600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1797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1638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2959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5856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