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048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709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569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433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159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836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036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580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419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665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853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107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