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147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38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5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70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23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67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34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51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353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0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5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4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3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74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72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