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07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223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792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61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686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590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422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182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408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919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444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045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811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03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233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