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836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936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48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895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544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400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178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191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65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77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200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44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525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