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18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818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07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15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198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301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84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59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85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54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99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52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86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66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93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77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19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