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738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4682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966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463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5750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6969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029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1092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119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335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716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89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142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302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110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