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893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496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732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688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61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923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842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333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079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023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454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670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964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