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227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634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938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1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426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60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263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256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780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69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70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83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804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53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70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952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31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