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876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312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081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226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113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425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342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745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561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538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825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54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05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57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321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