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33681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07646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02046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91941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75383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96693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41914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78697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84510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35496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00798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85936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99636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