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933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360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969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852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354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875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543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256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529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268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696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666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304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196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311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769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915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