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450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6756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0993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6463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5753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8241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2332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7106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1157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3156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1245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3140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1150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4840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4361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