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8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26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9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187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79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7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02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756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9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8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3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64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