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834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815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996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19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547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210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433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905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911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260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686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160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37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328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151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34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581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