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733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0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134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258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705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605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4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75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785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672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00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516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122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735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08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