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71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869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372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458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27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083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425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745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686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568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36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434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842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