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826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037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148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522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095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397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060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651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628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719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863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093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390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075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094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881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23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