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21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45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20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988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657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255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587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969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04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18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405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93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219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539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12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