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4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31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50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56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96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32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53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31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65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458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8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6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47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