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737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083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104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18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095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167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209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497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408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102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689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773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718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974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774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106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888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