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515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163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90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248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963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423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24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607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704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81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190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48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123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569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334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