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29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48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79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075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897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904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72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184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390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069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688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124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766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